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 2.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6: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d94bfH+uBm8tl0phHZsyifUKljPEcG4jwBzSC2UDqS90r4Ur6tClIV5Ix1CaJoAJ6er3m+
QclXp4rRO3ejoe7OiJu4PUU5F0Y6CKgEgRCv8DVZN8DAytL9/r3VcAniL09EUzsTvcXl8bEi
gJrW8bIXhvPgFN3VIEaIzvjqrmI0fG/saHbAjFSR8yzBi7Ong5+HtzOtnitgfr2XfIySAwmb
7bGPbZi1SC8yCWsblZ</vt:lpwstr>
  </property>
  <property fmtid="{D5CDD505-2E9C-101B-9397-08002B2CF9AE}" pid="3" name="_2015_ms_pID_7253431">
    <vt:lpwstr>Q+41fmtdIdFinJX5iOVmmTazlH8I7H9kD8s0Iu6u+L0cnwVpTM5lQ1
S1d7tvH9/BaRhL0+Hfuns0ZVuuQP/Pteudf7ij5xUr5SIlP8grwQ9o3O/Kt/j2wlWWC4IhlB
A+8xvm+cWe1uwfzQyqfP8oHVSUX/FQNG3zZEE4jVhBEK1seHcCIK8r4C926yR9odVhdvSU5y
5eFOiIUO74G7CF1kMjicQfe+WN/CeRqBZIOm</vt:lpwstr>
  </property>
  <property fmtid="{D5CDD505-2E9C-101B-9397-08002B2CF9AE}" pid="4" name="_2015_ms_pID_7253431_00">
    <vt:lpwstr>_2015_ms_pID_7253431</vt:lpwstr>
  </property>
  <property fmtid="{D5CDD505-2E9C-101B-9397-08002B2CF9AE}" pid="5" name="_2015_ms_pID_7253432">
    <vt:lpwstr>R04GfbRXvJQ4aJAv90Cdk2hvEtel6kUjSMhg
2JYFeSnV3B36gGX44sqUxdcXOiTGLF8AVaVS25soZqO9XJUUB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